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2243634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63444045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1803182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2357949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13733454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6809807"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